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május 3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VÉGH Kft. kérelme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ÉGH Tüzelő, Építőanyagkereskedő és Fuvarozó Kft. (székhely: 2855 Bokod, Malom u. 28., adószám: 11479358-2-11., a továbbiakban: VÉGH Kft.) 2012. május 16. napján kelt levelében a </w:t>
      </w:r>
      <w:r>
        <w:rPr>
          <w:rFonts w:cs="Arial" w:ascii="Arial" w:hAnsi="Arial"/>
          <w:bCs/>
          <w:sz w:val="22"/>
          <w:szCs w:val="22"/>
        </w:rPr>
        <w:t xml:space="preserve">2855 Bokod, Malom utcai, 051. hrsz.-ú tüzép-telep előtti kiépített P1 és P2 parkolók </w:t>
      </w:r>
      <w:r>
        <w:rPr>
          <w:rFonts w:cs="Arial" w:ascii="Arial" w:hAnsi="Arial"/>
          <w:sz w:val="22"/>
          <w:szCs w:val="22"/>
        </w:rPr>
        <w:t>térvilágítása tárgyában kérelmet nyújtott be a hivatalhoz. Kérelméhez mellékelte a 19/2012 munkaszámú kiviteli tervet, nyomvonalrajzot, amely alapján 2 oszlopra C21-es lámpakarokon, ALTRA-2-36W lámpatesteket kívánnak telepíteni. A kérelmet és a nyomvonalrajzot a kérelem melléklete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érelem benyújtását megelőzően 2011. augusztus 4-én közigazgatási eljárás indult a Komárom-Esztergom Megyei Kormányhivatal Közlekedési Felügyelőség Útügyi Főosztályán (a továbbiakban: közlekedési hatóság). A közlekedési hatóság megállapította, hogy Bokod, Malom utcai tüzép-telep (051. hrsz.) előtti területen 2011-ben a hatóság engedélye nélkül kiépítésre került 6 aszfaltozott parkoló állás az önkormányzati Malom utcához csatlakozóan a Bokod Község Önkormányzat tulajdonában lévő 56/1. hrsz.-ú közút ingatlanon, valamint 14 zúzottköves parkoló-állás a 8143. számú országos közútról meglévő útcsatlakozás mellett, a Magyar Állam tulajdonában lévő 966. hrsz.-ú közterületen. A parkolók műszaki átadás-átvételére 2011. június 9-én került sor. Ezt követően a </w:t>
      </w:r>
      <w:r>
        <w:rPr>
          <w:rFonts w:cs="Arial" w:ascii="Arial" w:hAnsi="Arial"/>
          <w:bCs/>
          <w:sz w:val="22"/>
          <w:szCs w:val="22"/>
        </w:rPr>
        <w:t xml:space="preserve">VÉGH Kft. (székhely: 2855 Bokod, Malom u. 28.) kérelmet nyújtott be a közlekedési hatósághoz az engedély nélkül megvalósított parkolók fennmaradásának engedélyezéséhez. Bokod Község jegyzője, és a Polgármestere 2011. július 25. napján az ingatlannal kapcsolatos közútkezelői és tulajdonosi hozzájárulását megadta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közlekedési hatóság 2012. március 6-án az engedélyezési eljárásban helyszíni szemlét tartott. A szemlén résztvevő Égáz- Dégáz Földqázelosztó Zrt. és ÉD. Vízmű Zrt. a tárgyi közlekedési létesítményengedélyezéséhez feltétel előírása nélkül hozzájárult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Az építtető képviselője a hatóság képviselőjének a következő iratokat adja át, illetve a következő tájékoztatást adt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- az érintett közműkezelők és közútkezelők fennmaradáshoz és forgalomba helyezéshez való hozzájáruló nyilatkozata: újabb nem érkezett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- a parkolók közvilágításának megfelelőségét igazoló irat: 60 napon belül megküldésre kerül a közlekedési hatósághoz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- nyilatkozat a parkolók fenntartásáról: az építtető vállalja a fenntartást.”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közlekedési hatság részéről jelen lévő személy megállapította, hogy a </w:t>
      </w:r>
      <w:r>
        <w:rPr>
          <w:rFonts w:cs="Arial" w:ascii="Arial" w:hAnsi="Arial"/>
          <w:bCs/>
          <w:i/>
          <w:sz w:val="22"/>
          <w:szCs w:val="22"/>
        </w:rPr>
        <w:t>„fennmaradási engedély kiadása ellen eddig műszaki, jogi vagy közműkezelői kifogás nem merült fel. A kiépített utak és parkolók a közlekedésbiztonság feltételeinek megfelelnek, az útkezelői előírás betartásával. A még hiányzó szakhatósági nyilatkozatok beérkezése után az engedély kiadásáról külön határozatban dönt a hatóság.”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Jogszabályi háttér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nemzeti vagyon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XCVI. törvény</w:t>
        </w:r>
      </w:hyperlink>
      <w:r>
        <w:rPr>
          <w:rFonts w:cs="Arial" w:ascii="Arial" w:hAnsi="Arial"/>
          <w:sz w:val="22"/>
          <w:szCs w:val="22"/>
        </w:rPr>
        <w:t xml:space="preserve"> 5. § (3) bekezdés a)-b) pontjai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5. § (3) A helyi önkormányzat kizárólagos tulajdonát képező nemzeti vagyonba tartozna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helyi közutak és műtárgyaik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helyi önkormányzat tulajdonában álló terek, parkok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gyarország helyi önkormányzatairól szóló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2011. évi CLXXXIX. törvény</w:t>
        </w:r>
      </w:hyperlink>
      <w:r>
        <w:rPr>
          <w:rFonts w:cs="Arial" w:ascii="Arial" w:hAnsi="Arial"/>
          <w:sz w:val="22"/>
          <w:szCs w:val="22"/>
        </w:rPr>
        <w:t xml:space="preserve"> 107. §-a alapjá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107. § A helyi önkormányzatot – törvényben meghatározott eltérésekkel – megilletik mindazok a jogok és terhelik mindazok a kötelezettségek, amelyek a tulajdonost megilletik, terhelik. A tulajdonost megillető jogok gyakorlásáról a képviselő-testület rendelkezik.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intettel arra, hogy a vagyonról szóló önkormányzati rendeletünk jelenleg nem rendelkezik a tulajdonosi jog átruházásról, ezért a Képviselő-testület hozhat döntést a tulajdonosi hozzájárulás megadásáról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Javasla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ÉGH Kft. kérelmében foglalt térvilágítás megvalósításának jogszabályi akadálya nincs. A kivitelezést követően a világítás további működtetésével járó költségek a megrendelő VÉGH Kft.-t terhelik. Ennek oka, hogy a térvilágítás a tüzép-telep portafülkéjének villamos elosztójára kerül rákötésre a kiviteli terv alapján. Ezek alapján a hozzájárulás megadását javasolo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, hogy VÉGH Kft. kérelmét, és a határozati javaslatoma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május 24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VÉGH Kft. kérelm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tulajdonosi hozzájárulást ad a VÉGH Tüzelő, Építőanyagkereskedő és Fuvarozó Kft. (székhely: 2855 Bokod, Malom u. 28., adószám: 11479358-2-11., a továbbiakban: VÉGH Kft.) részére a </w:t>
      </w:r>
      <w:r>
        <w:rPr>
          <w:rFonts w:cs="Arial" w:ascii="Arial" w:hAnsi="Arial"/>
          <w:bCs/>
          <w:i/>
          <w:sz w:val="22"/>
          <w:szCs w:val="22"/>
        </w:rPr>
        <w:t>2855 Bokod, Malom utcai, 051. hrsz.-ú tüzép-telep előtti kiépített P1 és P2 parkolók térvilágításának kivitelezéséhez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) A </w:t>
      </w:r>
      <w:r>
        <w:rPr>
          <w:rFonts w:cs="Arial" w:ascii="Arial" w:hAnsi="Arial"/>
          <w:bCs/>
          <w:i/>
          <w:sz w:val="22"/>
          <w:szCs w:val="22"/>
        </w:rPr>
        <w:t>P1 és P2 parkolók térvilágítás kivitelezésé</w:t>
      </w:r>
      <w:r>
        <w:rPr>
          <w:rFonts w:cs="Arial" w:ascii="Arial" w:hAnsi="Arial"/>
          <w:i/>
          <w:sz w:val="22"/>
          <w:szCs w:val="22"/>
        </w:rPr>
        <w:t>nek minden költségét (tervezés, engedélyeztetés, műszaki ellenőrzés, a szükséges önerő</w:t>
      </w:r>
      <w:r>
        <w:rPr>
          <w:rFonts w:eastAsia="TimesNewRoman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biztosítása, esetleges területszerzés költségei) a VÉGH Kft.-nek kell vállalnia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A kivitelezés csak a vonatkozó munkavédelmi és egyéb jogszabályok betartásával történhe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.) A VÉGH Kft. köteles a kivitelezés időtartamát a munkálatok megkezdése előtt legalább 5 munkanappal korábban bejelenteni az önkormányzatnak. Továbbá a VÉGH Kft. köteles az igénybevett területet a kivitelezés befejezését követően haladéktalanul, tisztán visszaadni, és az okozott károkat megtéríten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5.) Ez a tulajdonosi hozzájárulás nem mentesít a kivitelezéssel kapcsolatos más hatósági engedélyek és hozzájárulások megszerzésének kötelezettsége alól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7.596669" TargetMode="External"/><Relationship Id="rId4" Type="http://schemas.openxmlformats.org/officeDocument/2006/relationships/hyperlink" Target="http://jogszabalykereso.mhk.hu/cgi_bin/njt_doc.cgi?docid=143415.58480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7:00Z</dcterms:created>
  <dc:creator>user</dc:creator>
  <dc:description/>
  <dc:language>en-US</dc:language>
  <cp:lastModifiedBy>user</cp:lastModifiedBy>
  <cp:lastPrinted>2011-11-17T11:12:00Z</cp:lastPrinted>
  <dcterms:modified xsi:type="dcterms:W3CDTF">2012-05-23T08:33:00Z</dcterms:modified>
  <cp:revision>3</cp:revision>
  <dc:subject/>
  <dc:title>Jegyzőkönyv</dc:title>
</cp:coreProperties>
</file>